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DOMU NA ul. KEPKOVA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ab/>
        <w:tab/>
        <w:tab/>
        <w:tab/>
        <w:tab/>
        <w:t>KEPKOVA 1465/3, 710 00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00/24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A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28. 03. 2024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>Projekt vytápění pro dvoupodlažní bytový dům na ul. Kepkova v Ostravě (Slezská Ostrava) v rámci akce „</w:t>
      </w:r>
      <w:r>
        <w:rPr>
          <w:b/>
          <w:bCs/>
          <w:color w:val="000000"/>
        </w:rPr>
        <w:t xml:space="preserve">Regenerace bytového fondu ulice Kepkova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mor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 osmi bytovými jednotkami (každý o výměře cca 74 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12 litrů), oběhové čerpadlo topného okruhu (které svými parametry musí vyhovět navržené otopné soustavě; pracovní bod 0,17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8x1, 2,3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lisováním alt.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12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 (vlevo), různých velikostí a typů – jednoduchá a dvojitá, výšky 600, délky 900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(např. 1215.75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1,2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  <w:t>2,8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  <w:t>3 kW + 0,4 kWel.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3:00Z</dcterms:created>
  <dc:creator>Michal Havlíček</dc:creator>
  <dc:description/>
  <cp:keywords/>
  <dc:language>en-US</dc:language>
  <cp:lastModifiedBy>michaela</cp:lastModifiedBy>
  <cp:lastPrinted>2019-06-17T13:02:00Z</cp:lastPrinted>
  <dcterms:modified xsi:type="dcterms:W3CDTF">2024-03-28T10:11:00Z</dcterms:modified>
  <cp:revision>7</cp:revision>
  <dc:subject/>
  <dc:title>ENERGETICKÝ AUDIT</dc:title>
</cp:coreProperties>
</file>